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7pt;width:467.65pt;height:56.9pt;mso-wrap-style:none;v-text-anchor:middle;mso-position-vertical:top" type="_x0000_t136">
            <v:path textpathok="t"/>
            <v:textpath on="t" fitshape="t" string="Study Guide Foundations of American Government" style="font-family:&quot;Impact&quot;;font-size:12pt"/>
            <v:fill o:detectmouseclick="t" type="solid" color2="#ff9933"/>
            <v:stroke color="#99ccff" weight="19080" joinstyle="miter" endcap="flat"/>
            <w10:wrap type="square"/>
          </v:shape>
        </w:pic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5 Points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15 Multiple Choice, 3 Short Answer, 11 Matching</w:t>
      </w:r>
    </w:p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ry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olitics</w:t>
        <w:tab/>
        <w:tab/>
        <w:t>Government</w:t>
        <w:tab/>
        <w:tab/>
        <w:t>State</w:t>
        <w:tab/>
        <w:tab/>
        <w:t>Sovereign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irect Democracy</w:t>
        <w:tab/>
        <w:t>Indirect Democracy</w:t>
        <w:tab/>
        <w:t>Citizens</w:t>
        <w:tab/>
        <w:t>popular sovereign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reamble</w:t>
        <w:tab/>
        <w:tab/>
        <w:t>Articles</w:t>
        <w:tab/>
        <w:tab/>
        <w:t>Federalism</w:t>
        <w:tab/>
        <w:t>Separation of Power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necessary and proper clause”</w:t>
        <w:tab/>
        <w:t>Implied Powers</w:t>
        <w:tab/>
        <w:t>Expressed Powers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ultiple Choice</w:t>
      </w:r>
      <w:r>
        <w:rPr>
          <w:sz w:val="28"/>
          <w:szCs w:val="28"/>
        </w:rPr>
        <w:t>- Be able to apply the principle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emocracy vs. Anarchy –similar and differen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ole of Government, politics, rules and institutions in U.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itizenship in the U.S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onstitution Parts (3) and Principles (5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Federalism and the role it plays in America (who has the Power?)</w:t>
      </w:r>
    </w:p>
    <w:p>
      <w:pPr>
        <w:pStyle w:val="Normal"/>
        <w:jc w:val="left"/>
        <w:rPr/>
      </w:pPr>
      <w:r>
        <w:rPr>
          <w:b/>
          <w:sz w:val="28"/>
          <w:szCs w:val="28"/>
          <w:u w:val="single"/>
        </w:rPr>
        <w:t>Short Answer</w:t>
      </w:r>
      <w:r>
        <w:rPr>
          <w:sz w:val="28"/>
          <w:szCs w:val="28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Legislative Branch- Amount of detail Why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elationship of 5 principles of Constitution and how they tie to one another</w:t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Citizenship-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0:48:00Z</dcterms:created>
  <dc:creator>Sean Fortmann</dc:creator>
  <dc:description/>
  <dc:language>en-US</dc:language>
  <cp:lastModifiedBy>Sean Fortmann</cp:lastModifiedBy>
  <dcterms:modified xsi:type="dcterms:W3CDTF">2010-02-10T01:03:00Z</dcterms:modified>
  <cp:revision>1</cp:revision>
  <dc:subject/>
  <dc:title/>
</cp:coreProperties>
</file>